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575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Hévíz város közterületein a járművel várakozás rendjéről szóló 21/2008. (X.1.) önkormányzati rendelet módosítása - Adventre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 a kijelölt védett várakozási övezetekre vonatkozó szabályoka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z elmúlt évek gyakorlatának megfelelően jelen előterjesztéssel javaslatot teszünk a 2014. év végi, valamint jövő év eleji adventi, ünnepi parkolási szabályokra. A 2014. november 29-e (Advent első vasárnapját megelőző szombati nap) és 2015. január 06-a közötti időszakban valamennyi várakozási övezetben a gépjárművel történő várakozás díjmentességét javasoljuk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Cs/>
          <w:iCs/>
          <w:lang w:eastAsia="hu-HU"/>
        </w:rPr>
        <w:t>Tekintettel arra, hogy határideje lejárt, a 21/2008. (X.1.) önkormányzati rendelet 2. § (2b) rendelkezésének hatályon kívül helyezése javasolt.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§. Az év végi (adventi) időszakban a város teljes várakozási övezetére terjedő díjmentességre vonatkozó rendelkezé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2. §. A határidő lejártára tekintettel a rendelkezés hatályon kívül helyezés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3. §. A rendelet hatálybalépésének kérdéseit szabályoz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november 1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.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 §. 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§ (2a) pontja helyébe a következő rendelkezés lép:</w:t>
      </w:r>
    </w:p>
    <w:p>
      <w:pPr>
        <w:pStyle w:val="Bekezds"/>
        <w:ind w:left="44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 xml:space="preserve">2. §. (2a) </w:t>
      </w:r>
      <w:r>
        <w:rPr>
          <w:rFonts w:cs="Arial" w:ascii="Arial" w:hAnsi="Arial"/>
          <w:sz w:val="22"/>
          <w:szCs w:val="22"/>
        </w:rPr>
        <w:t>2014. november 29. napjától 2015. január 06. napjáig a város valamennyi várakozási övezetében a gépjárművel történő várakozás díjmentes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hu-H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§. </w:t>
      </w:r>
      <w:r>
        <w:rPr>
          <w:rFonts w:eastAsia="Times New Roman" w:cs="Arial" w:ascii="Arial" w:hAnsi="Arial"/>
          <w:lang w:eastAsia="hu-HU"/>
        </w:rPr>
        <w:t>Hatályát veszti az Ör. 2. §. (2b) pon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3. §. </w:t>
      </w:r>
      <w:r>
        <w:rPr>
          <w:rFonts w:cs="Arial" w:ascii="Arial" w:hAnsi="Arial"/>
        </w:rPr>
        <w:t>A rendelet a kihirdetését követő napon lép hatályba, és hatálybalépését követő napon hatályát veszti.</w:t>
      </w:r>
    </w:p>
    <w:p>
      <w:pPr>
        <w:pStyle w:val="Normal"/>
        <w:spacing w:lineRule="auto" w:line="24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Hévíz, 2014. november 27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november 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z adventi és karácsonyi ünnepi időszakban a lakosság és a rendezvényekre látogató vendégek támogatása, a rendezvényeken való részvétel vonzóbbá tétel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Állampolgári elégedettség növelése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1:00Z</dcterms:created>
  <dc:creator>T-Cont Kft</dc:creator>
  <dc:description/>
  <cp:keywords/>
  <dc:language>en-US</dc:language>
  <cp:lastModifiedBy>Dr. Keserű Klaudia</cp:lastModifiedBy>
  <cp:lastPrinted>2014-11-14T12:01:00Z</cp:lastPrinted>
  <dcterms:modified xsi:type="dcterms:W3CDTF">2014-11-14T11:01:00Z</dcterms:modified>
  <cp:revision>2</cp:revision>
  <dc:subject/>
  <dc:title>Iktatószám: PMK/144/2011</dc:title>
</cp:coreProperties>
</file>